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7 ~ Chapter 24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he seven consumer rights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Right to be informed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Right to safety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Right to choos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Right to be heard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Right to a remedy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Right to consumer educati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Right to service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the difference between fraud and exaggerating the good qualities of a produc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Fraud is intentionally deceiving the customer with regard to the facts about a product or service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hree government agencies that are devoted to consumer safety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Consumer Product Safety Commissi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Food and Drug Administrati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United States Department of Agriculture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How does the Federal Trade Commission help consumers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It protects our right to choose by preventing unfair competition that might result in a monopoly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he responsibilities of the Office of Consumer Affai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o coordinate the advice of other federal agencies on issues of interest to consumers, represent the interests of consumers, to develop consumer-information panels, and to assist other agencies responding to complaint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the difference between an expressed warranty and an implied warranty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An express warranty may be made orally or in writing. An implied warranty is not written but imposed by law and understood to apply whether it is oral or in writing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>What are five responsibilities of every consumer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o be honest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o complain reasonably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o report unethical business practices to other consumer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o be informed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rFonts w:cs="Calibri"/>
          <w:highlight w:val="yellow"/>
        </w:rPr>
        <w:t xml:space="preserve"> </w:t>
      </w:r>
      <w:r>
        <w:rPr>
          <w:highlight w:val="yellow"/>
        </w:rPr>
        <w:t>And to be involved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>Why should you report businesses that are following unethical practices?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>
          <w:highlight w:val="yellow"/>
        </w:rPr>
      </w:pPr>
      <w:r>
        <w:rPr>
          <w:highlight w:val="yellow"/>
        </w:rPr>
        <w:t>You should report businesses that are following unethical practices to protect other consumers from also becoming victims of the unfair treatment you have received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5:00Z</dcterms:created>
  <dc:creator>tmsadmin</dc:creator>
  <dc:description/>
  <dc:language>en-US</dc:language>
  <cp:lastModifiedBy>Gayatri</cp:lastModifiedBy>
  <cp:lastPrinted>2014-05-21T11:44:00Z</cp:lastPrinted>
  <dcterms:modified xsi:type="dcterms:W3CDTF">2014-05-27T01:45:00Z</dcterms:modified>
  <cp:revision>2</cp:revision>
  <dc:subject/>
  <dc:title/>
</cp:coreProperties>
</file>